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аспоряжение министерства сельского хозяйства и продовольствия Кировской области от 28.06.2022 № 5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3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ой записки заместителя начальника отдела организационной, кадровой и мобилизационной работы, в соответствии с которой предлагается включить в нормативные затраты закупку услуг по изготовлению табличек для кабинетов министерства, что обусловлено назначением заместителя министр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04.04.2023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       Е.А. Софронов 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26:00Z</dcterms:created>
  <dc:creator>Мальцева Т. В.</dc:creator>
  <dc:description/>
  <cp:keywords/>
  <dc:language>en-US</dc:language>
  <cp:lastModifiedBy>UserZakupki</cp:lastModifiedBy>
  <cp:lastPrinted>2023-03-28T10:45:00Z</cp:lastPrinted>
  <dcterms:modified xsi:type="dcterms:W3CDTF">2023-03-28T07:45:00Z</dcterms:modified>
  <cp:revision>3</cp:revision>
  <dc:subject/>
  <dc:title>ПОЯСНИТЕЛЬНАЯ ЗАПИСКА</dc:title>
</cp:coreProperties>
</file>